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atki o upravičencu (lastnik, solastnik ali upravljalec spomenika/objekta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me, priimek: 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Naslov: _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avčna številka: 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pošta: 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Telefonska številka: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Transakcijski račun (TRR)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atki o spomeniku/objektu: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bjekt: _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EID (enotna identifikacija dediščine): 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HTEVEK ZA IZPLAČILO SREDSTEV ZA SOFINANCIRANJE KULTURNEGA PROJEKTA S PODROČJA </w:t>
      </w:r>
      <w:r>
        <w:rPr>
          <w:rFonts w:cs="Arial" w:ascii="Arial" w:hAnsi="Arial"/>
          <w:b/>
          <w:u w:val="single"/>
        </w:rPr>
        <w:t>VARSTVA KULTURNE DEDIŠČINE</w:t>
      </w:r>
      <w:r>
        <w:rPr>
          <w:rFonts w:cs="Arial" w:ascii="Arial" w:hAnsi="Arial"/>
          <w:b/>
        </w:rPr>
        <w:t>, V LETU 202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a podlagi pogodbe št.______________________ prosimo za izplačilo sredstev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višini ________________EUR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. CELOTNI OBRAČUN STROŠKOV IZVEDENEGA PROJEKTA</w:t>
      </w:r>
    </w:p>
    <w:p>
      <w:pPr>
        <w:pStyle w:val="Footer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926"/>
      </w:tblGrid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pecifikacija posameznih stroškov in del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nesek v eur</w:t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KUPAJ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DOKAZILA O STROŠKIH IZVEDENEGA PROJEKTA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ilagamo fotokopije naslednjih dokazil (računi oz. druga obračunska dokumentacija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809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zdajatelj dokume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ziv dokumenta, datum izdaj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nesek v eur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KUPA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 w:val="false"/>
          <w:i/>
          <w:iCs/>
          <w:sz w:val="20"/>
          <w:szCs w:val="20"/>
        </w:rPr>
        <w:t>Podpisana odgovorna oseba izjavljam, da so navedeni podatki resnični in da realizacija projekta poteka v skladu s sklenjeno pogodbo ter da so priložena dokazila enaka originalo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Seznanjeni smo, da v kolikor celotni obračun stroškov ni enak vrednosti prijavljenega projekta na javni razpis oz. ni predloženih dokazil v pogodbeni višini projekta, bo v skladu s pogodbo Občina izplačala le sorazmerni del sredstev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 in datum: ________________</w:t>
        <w:tab/>
        <w:tab/>
        <w:t xml:space="preserve">          Podpis upravičenca: 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VEZNE PRILO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9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709"/>
        <w:gridCol w:w="611"/>
      </w:tblGrid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Dokazila o plačilu (fotokopije računov izvedenih del in dokazila o plačilu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Končno poročilo o izvedbi projekta (priloga k razpisu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Slikovno gradivo – po izvedeni prenov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JAVNI RAZPIS - KULTURNA DEJAVNOST   ZAH    1-4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21:00Z</dcterms:created>
  <dc:creator>Administrator</dc:creator>
  <dc:description/>
  <cp:keywords/>
  <dc:language>en-US</dc:language>
  <cp:lastModifiedBy>Katja Kermc</cp:lastModifiedBy>
  <cp:lastPrinted>2010-02-22T09:47:00Z</cp:lastPrinted>
  <dcterms:modified xsi:type="dcterms:W3CDTF">2026-02-25T09:28:00Z</dcterms:modified>
  <cp:revision>32</cp:revision>
  <dc:subject/>
  <dc:title>Naziv: ………………………………………………</dc:title>
</cp:coreProperties>
</file>